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 Rekonstrukce podchod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O 601.1 Architektonicko - stavební řešení  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tavebně konstrukční řešení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  <w:object w:dxaOrig="468900" w:dyaOrig="27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4.95pt;margin-top:0.75pt;width:66.6pt;height:32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76291539" r:id="rId2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43815</wp:posOffset>
                  </wp:positionV>
                  <wp:extent cx="502920" cy="325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70" t="28595" r="36728" b="36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2890</wp:posOffset>
                  </wp:positionH>
                  <wp:positionV relativeFrom="paragraph">
                    <wp:posOffset>180975</wp:posOffset>
                  </wp:positionV>
                  <wp:extent cx="685800" cy="34290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68900" w:dyaOrig="2775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8.75pt;margin-top:9.55pt;width:57.6pt;height:2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34623064" r:id="rId6"/>
              </w:object>
            </w:r>
            <w:r>
              <w:rPr>
                <w:rFonts w:cs="Arial"/>
                <w:szCs w:val="24"/>
              </w:rPr>
              <w:t>Ing. Šafarčík Jiří,  Ing. Martin Kaleta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174625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 xml:space="preserve">Ing. Kuzník Tomáš, Ing. Vladimír Vašíček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D1.1. Architektonicko - stavební řeš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tavební řešení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szCs w:val="28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szCs w:val="28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ind w:left="601" w:hanging="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right="-23" w:hanging="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1.   Technická zpráva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2.   Půdorysný řez podchodem – stávající stav, bourací práce</w:t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3.   Půdorysný řez podchodem – nový stav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4.   Půdorysný řez schodišťovými koridory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5.   Půdorysný řez schodišťovými koridory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6.   Půdorys střech schodišťových koridorů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7.   Půdorys střech schodišťových koridorů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8.   Řez 1-1 podél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9.   Řez 2-2 schodišťovým koridorem u bytové zástavby a u hotelového domu</w:t>
        <w:tab/>
        <w:tab/>
        <w:tab/>
      </w:r>
      <w:r>
        <w:rPr>
          <w:b/>
          <w:sz w:val="18"/>
          <w:szCs w:val="18"/>
          <w:lang w:val="cs-CZ" w:eastAsia="cs-CZ"/>
        </w:rPr>
        <w:t>PRO-10714-0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0.   Řez 3-3 příč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1.   Řez 4-4 schodišťovým koridorem u tramvajové zastávky směr Dubina</w:t>
        <w:tab/>
        <w:tab/>
        <w:tab/>
      </w:r>
      <w:r>
        <w:rPr>
          <w:b/>
          <w:sz w:val="18"/>
          <w:szCs w:val="18"/>
          <w:lang w:val="cs-CZ" w:eastAsia="cs-CZ"/>
        </w:rPr>
        <w:t>PRO-10714-1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2.   Řez 5-5 schodišťovým koridorem u tramvajové zastávky směr Ostrava</w:t>
        <w:tab/>
        <w:tab/>
        <w:tab/>
      </w:r>
      <w:r>
        <w:rPr>
          <w:b/>
          <w:sz w:val="18"/>
          <w:szCs w:val="18"/>
          <w:lang w:val="cs-CZ" w:eastAsia="cs-CZ"/>
        </w:rPr>
        <w:t>PRO-10714-1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3.   Řez 6-6 podestami schodišťových koridorů u hotelového domu a u zastávky směr Dubina</w:t>
        <w:tab/>
      </w:r>
      <w:r>
        <w:rPr>
          <w:b/>
          <w:sz w:val="18"/>
          <w:szCs w:val="18"/>
          <w:lang w:val="cs-CZ" w:eastAsia="cs-CZ"/>
        </w:rPr>
        <w:t>PRO-10714-1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14.   Neobsazeno</w:t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5.   Pohledy P1, P2, P3 na schodišťové koridory u bytové zástavby a u hotelového domu </w:t>
        <w:tab/>
      </w:r>
      <w:r>
        <w:rPr>
          <w:b/>
          <w:sz w:val="18"/>
          <w:szCs w:val="18"/>
          <w:lang w:val="cs-CZ" w:eastAsia="cs-CZ"/>
        </w:rPr>
        <w:t>PRO-10714-1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6.   Pohledy P4, P5, P6 na schodišťové koridory u bytové zástavby a u hotelového domu</w:t>
        <w:tab/>
      </w:r>
      <w:r>
        <w:rPr>
          <w:b/>
          <w:sz w:val="18"/>
          <w:szCs w:val="18"/>
          <w:lang w:val="cs-CZ" w:eastAsia="cs-CZ"/>
        </w:rPr>
        <w:t>PRO-10714-1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7.   Pohledy P7, P8, P9, P10 na schodišťový koridor u tramvajové zastávky směr Dubina </w:t>
        <w:tab/>
      </w:r>
      <w:r>
        <w:rPr>
          <w:b/>
          <w:sz w:val="18"/>
          <w:szCs w:val="18"/>
          <w:lang w:val="cs-CZ" w:eastAsia="cs-CZ"/>
        </w:rPr>
        <w:t>PRO-10714-1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8.   Pohledy P11, P12, P13, P14 na schodišťový koridor u tramvajové zastávky směr Ostrava </w:t>
        <w:tab/>
      </w:r>
      <w:r>
        <w:rPr>
          <w:b/>
          <w:sz w:val="18"/>
          <w:szCs w:val="18"/>
          <w:lang w:val="cs-CZ" w:eastAsia="cs-CZ"/>
        </w:rPr>
        <w:t>PRO-10714-1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9.   Stavební úpravy podlahy v čerpací stanici </w:t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1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0.   Úprava stropní konstrukce, podhled</w:t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21.   Výpis výplní otvorů 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2.   Výpis prvků PSV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2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>Architektonické řešení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cs="Arial"/>
          <w:b/>
          <w:b/>
          <w:bCs/>
          <w:sz w:val="18"/>
          <w:szCs w:val="18"/>
          <w:lang w:val="cs-CZ" w:eastAsia="cs-CZ"/>
        </w:rPr>
      </w:pPr>
      <w:r>
        <w:rPr>
          <w:rFonts w:cs="Arial"/>
          <w:b/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0.  Spárořez obkladů – řez 1-1, řez 2-2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1.  Spárořez obkladů – řez 4-4, řez 5-5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32.  Spárořez obkladů – pohledy</w:t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3.  Vizualizace</w:t>
        <w:tab/>
        <w:tab/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>D1.2. Stavebně konstrukční řešení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0.   Technická zpráva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1.   Statický výpočet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2.   Úprava stropní konstrukce</w:t>
        <w:tab/>
        <w:tab/>
        <w:tab/>
        <w:tab/>
        <w:tab/>
        <w:tab/>
        <w:t xml:space="preserve"> </w:t>
        <w:tab/>
        <w:tab/>
      </w:r>
      <w:r>
        <w:rPr>
          <w:b/>
          <w:sz w:val="18"/>
          <w:szCs w:val="18"/>
          <w:lang w:val="cs-CZ" w:eastAsia="cs-CZ"/>
        </w:rPr>
        <w:t>PRO-10714-4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8:56:00Z</dcterms:created>
  <dc:creator>Ing.Ivan Nevyjel</dc:creator>
  <dc:description/>
  <cp:keywords/>
  <dc:language>en-US</dc:language>
  <cp:lastModifiedBy>Jirka</cp:lastModifiedBy>
  <cp:lastPrinted>2019-11-27T09:02:00Z</cp:lastPrinted>
  <dcterms:modified xsi:type="dcterms:W3CDTF">2019-11-28T08:48:00Z</dcterms:modified>
  <cp:revision>43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